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0 </w:t>
      </w:r>
      <w:r>
        <w:rPr>
          <w:b/>
          <w:sz w:val="28"/>
          <w:szCs w:val="28"/>
          <w:lang w:val="kk-KZ"/>
        </w:rPr>
        <w:t>Магистранттардың өзіндік жұмыстарына арналған материалда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МӨЖ үшін сұрақтар тізімі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. «Интернет технология» курсы бойынша электронды оқулықты құрастыру</w:t>
      </w:r>
    </w:p>
    <w:p>
      <w:pPr>
        <w:pStyle w:val="Normal"/>
        <w:rPr/>
      </w:pPr>
      <w:r>
        <w:rPr>
          <w:sz w:val="28"/>
          <w:szCs w:val="28"/>
          <w:lang w:val="kk-KZ"/>
        </w:rPr>
        <w:t>2.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kk-KZ"/>
        </w:rPr>
        <w:t>-технология» курсы бойынша электронды оқулық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«Интернетте программалаудың негіздері» курсы бойынша электронды оқулығын жоб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«Си  тілінде бағдарламалау» курсы бойынша электронды оқулығын жобал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. «ҚМУ» жарнамалық сайтын автоматизацияла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Электронды оқулық үлгісінде «Аударма сөздігін» автоматтандыр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Turbo Pascal бойынша электрондық оқу әдістем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«1С:Кәсіпорын» курсы бойынша электронды оқулықты автоматтанд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 «Компьютерлік графика» курсы бойынша электронды оқулықты автоматтанд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«Химия» курсы бойынша электронды оқулығын жоба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«Физика» курсы бойынша электронды оқулығын жоб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«Интернет- бағдарламалау технологиясы» курсы бойынша электронды оқулығын жоб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«Информатика» курсы бойынша электронды оқулығын жобала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«Есептеу әдістер» курсы бойынша электронды оқулығын жобал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kk-KZ"/>
        </w:rPr>
        <w:t>Пайдаланылатын әдебиеттер тізімі</w:t>
      </w:r>
    </w:p>
    <w:p>
      <w:pPr>
        <w:pStyle w:val="TextBody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 xml:space="preserve">Агафонов В.Н. </w:t>
      </w:r>
      <w:r>
        <w:rPr>
          <w:sz w:val="28"/>
          <w:szCs w:val="28"/>
        </w:rPr>
        <w:t>Спецификация программ. Основные модели и принципы, М. 7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Лавров С. Программирование. Математические основы, средства, теория, Петербург, 200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кстра Э. Дисциплина программирования. М.: Мир, 197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фонов В.Н., Бежанова М.М., Поттосин И.В., Сабельфельд В.К. Сборник упражнений по программированию на языке </w:t>
      </w:r>
      <w:r>
        <w:rPr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етрович Я. и др. Автоматизированные методы спецификации: Пер. с англ./М.: Мир, 198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ков В.А. Дискретная математика для программистов. СПб. Питер, 200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линин А.Г. Универсальные языки программирования. Семантический подх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нгх Лэйв. Oracle 7.3. Пособие разработчика. К: ДиаСофт, 1997. - 736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3:00Z</dcterms:created>
  <dc:creator>Direktor</dc:creator>
  <dc:description/>
  <cp:keywords/>
  <dc:language>en-US</dc:language>
  <cp:lastModifiedBy>ArmanI</cp:lastModifiedBy>
  <dcterms:modified xsi:type="dcterms:W3CDTF">2011-10-18T03:35:00Z</dcterms:modified>
  <cp:revision>6</cp:revision>
  <dc:subject/>
  <dc:title>10 Студенттердің өзіндік жұмыстарына арналған материалдар </dc:title>
</cp:coreProperties>
</file>